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rchive 3.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entifier; struct archive_string abstract_file_identifier; struct archive_string bibliographic_file_identif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entifier)); archive_string_init(&amp;(iso9660-&gt;abstract_file_identifier)); archive_string_init(&amp;(iso9660-&gt;bibliographic_file_identif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entifier)); archive_string_free(&amp;(iso9660-&gt;abstract_file_identifier)); archive_string_free(&amp;(iso9660-&gt;bibliographic_file_identifier)); archive_string_free(&amp;(iso9660-&gt;el_torito.catalog_filename)); archive_string_free(&amp;(iso9660-&gt;el_torito.boot_filename)); archive_string_free(&amp;(iso9660-&gt;el_torito.id)); archive_string_free(&amp;(iso9660-&gt;utf16be)); archive_string_free(&amp;(iso9660-&gt;m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_offset (PVD_application_id_offset + PVD_application_id_size) define PVD_copyright_file_id_size 37 define PVD_abstract_file_id_offset (PVD_copyright_file_id_offset + PVD_copyright_file_id_size) define PVD_abstract_file_id_size 37 define PVD_bibliographic_file_id_offset (PVD_abstract_file_id_offset + PVD_abstract_file_id_size) define PVD_bibliographic_file_id_size 37 define PVD_creation_date_offset (PVD_bibliographic_file_id_offset + PVD_bibliographic_file_id_size) define PVD_creation_date_size 17 define PVD_modification_date_offset (PVD_creation_date_offset + PVD_creation_date_size) define PVD_modification_date_size 17 define PVD_expiration_date_offset (PVD_modification_date_offset + PVD_modification_date_size) define PVD_expiration_date_size 17 define PVD_effective_date_offset (PVD_expiration_date_offset + PVD_expiration_date_size) define PVD_effective_date_size 17 define PVD_file_structure_version_offset (PVD_effective_date_offset + PVD_effective_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1; define OPT_COPYRIGHT_FILE_DEFAULT</w:t>
        <w:tab/>
        <w:t>0</w:t>
        <w:tab/>
        <w:t>/* Not specified */ define COPYRIGHT_FILE_SIZE 3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 = OPT_COPYRIGHT_FILE_DEFAULT; iso9660-&gt;opt.iso_level = OPT_ISO_LEVEL_DEFAULT; iso9660-&gt;opt.joliet = OPT_JOLIET_DEFAULT; iso9660-&gt;opt.limit_depth = OPT_LIMIT_DEPTH_DEFAULT; iso9660-&gt;opt.limit_dirs = OPT_LIMIT_DIRS_DEFAULT; iso9660-&gt;opt.pad = OPT_PAD_DEFAULT; iso9660-&gt;opt.publisher = OPT_PUBLISHER_DEFAULT; iso9660-&gt;opt.rr = OPT_RR_DEFAULT; iso9660-&gt;opt.volume_id = OPT_VOLUME_ID_DEFAULT; iso9660-&gt;opt.zisofs = OPT_ZISOFS_DE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 != OPT_COPYRIGHT_FILE_DE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lease read the individual source files for details: libarchive/archive_entry.c libarchive/archive_read_support_filter_compress.c libarchive/archive_write_add_filter_compress.c libarchive/mtree.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icensing statement at the beginning of the file. If any do not, please let me know and I will rectify it. The following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ause 3 dropped by request of the Reg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fP=\fIfilename\fP The file with the specified name will be identified in the ISO9660 meta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filename The file with the specified name will be identified in the ISO9660 metadata as hol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filename The file with the specified name will be identified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lt;value&gt; Type : string, max 37 bytes Default: Not spec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filename''&lt;/dt&gt;&lt;dd&gt; The file with the specified name will be identified in the ISO9660 meta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lt;/b&gt;=&lt;i&gt;filename&lt;/i&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 KEY_STR, iso9660-&gt;copyright_file_identifier.s); if (iso9660-&gt;opt.iso_level != OPT_ISO_LEVEL_DEFAULT) set_option_info(&amp;info, &amp;opt, "iso-level", KEY_INT, iso9660-&gt;opt.iso_level); if (iso9660-&gt;opt.joliet != OPT_JOLIET_DEFAULT) { if (iso9660-&gt;opt.joliet == OPT_JOLIET_LONGNAME) set_option_info(&amp;info, &amp;opt, "joliet", KEY_STR, "long"); else set_option_info(&amp;info, &amp;opt, "joliet", KEY_FLG, iso9660-&gt;opt.joli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 == 0) { r = get_str_opt(a, iso9660-&gt;copyright_file_identifier), COPYRIGHT_FILE_SIZE, key, value); iso9660-&gt;opt.copyright_file = r == ARCHIVE_OK; return (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 Ns = Ns Ar filename The file with the specified name will be identified in the ISO9660 meta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the individual files; the actual statements in the files are contro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is position and unchan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is volume. Default: none.&lt;/p&gt;</w:t>
      </w:r>
    </w:p>
    <w:p>
      <w:pPr>
        <w:pStyle w:val="Normal"/>
        <w:spacing w:lineRule="exact" w:line="420"/>
        <w:rPr/>
      </w:pPr>
      <w:r>
        <w:rPr>
          <w:rFonts w:cs="Arial" w:ascii="Arial" w:hAnsi="Arial"/>
          <w:color w:val="000000"/>
          <w:sz w:val="20"/>
          <w:szCs w:val="20"/>
          <w:shd w:fill="FFFFFF" w:val="clear"/>
        </w:rPr>
        <w:t>copyright for this volume. Default: none. publisher=filename The file with the specified name will be identified in the ISO9660 metadata as holding the publisher information for this volume. Default: none. volume-id=string The specified string will be used</w:t>
      </w:r>
      <w:r>
        <w:rPr>
          <w:rFonts w:cs="Arial" w:ascii="Arial" w:hAnsi="Arial"/>
          <w:color w:val="000000"/>
          <w:sz w:val="20"/>
          <w:szCs w:val="20"/>
          <w:shd w:fill="FFFFFF" w:val="clear"/>
        </w:rPr>
        <w:t xml:space="preserve"> as the Volume Identi</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fier in the ISO9660 metadata. It is limited to 32 bytes. Default: none. Format iso9660 - boot support These options are used to make an ISO9660 image that can be di</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rectly booted on various systems. boot=filename The file matching this name will be used as the El Torito boot image file. boot-catalog=name The name that will be used for the El Torito boot cata</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og. Default: boot.catalog boot-info-table The boot image file provided by the boot=filename option will be edited with approp</w:t>
      </w:r>
      <w:r>
        <w:rPr>
          <w:rFonts w:cs="Arial" w:ascii="Arial" w:hAnsi="Arial"/>
          <w:color w:val="000000"/>
          <w:sz w:val="20"/>
          <w:szCs w:val="20"/>
          <w:shd w:fill="FFFFFF" w:val="clear"/>
        </w:rPr>
        <w:t>riate boot information in bytes 8 through 64. Default: disabled b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is volume. Default: none. publisher=filename The file with the specified name will be identified in the ISO9660 metadata as holding the publisher information for this volume. Default: none. volume-id=string The specified string will be used as the Volume Identifier in the ISO9660 metadata. It is limited to 32 bytes. Default: n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is volume. Default: none. dd&gt;&lt;dt&gt;'''publisher'''=''filename''&lt;/dt&gt;&lt;dd&gt; The file with the specified name will be identified in the ISO9660 metadata as holding the publisher information for this volume. Default: none. dd&gt;&lt;dt&gt;'''volume-id'''=''string''&lt;/dt&gt;&lt;dd&gt; The specified string will be used as the Volume Identifier in the ISO9660 metadata. It is limited to 32 bytes. Default: none. dd&gt;&lt;/dl&gt; dd&gt;&lt;dt&gt;Format iso9660 - boot support&lt;/dt&gt;&lt;dd&gt; These options are used to make an ISO9660 image that can be directly booted on various systems. dl&gt; dt&gt;'''boot'''=''filename''&lt;/dt&gt;&lt;dd&gt; The file matching this name will be used as the El Torito boot image file. dd&gt;&lt;dt&gt;'''boot-catalog'''=''name''&lt;/dt&gt;&lt;dd&gt; The name that will be used for the El Torito boot catalog. Default: boot.catalog'' dd&gt;&lt;dt&gt;'''boot-info-table'''&lt;/dt&gt;&lt;dd&gt; The boot image file provided by the boot'''=''filename'' option will be edited with appropriate boot information in bytes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is volume. Default: none. TP fBpublisher\fP=\fIfilename\fP The file with the specified name will be identified in the ISO9660 metadata as holding the publisher information for this volume. Default: none. TP fBvolume-id\fP=\fIstring\fP The specified string will be used as the Volume Identifier in the ISO9660 metadata. It is limited to 32 bytes. Default: none. RE TP Format iso9660 - boot support These options are used to make an ISO9660 image that can be directly booted on various systems. RS 5 TP fBboot\fP=\fIfilename\fP The file matching this name will be used as the El Torito boot image file. TP fBboot-catalog\fP=\fIname\fP The name that will be used for the El Torito boot catalog. Default: fIboot.catalog\fP TP fBboot-info-table\fP The boot image file provided by the fBboot\fP=\fIfilename\fP option will be edited with appropriate boot information in bytes 8 through 64. Default: disabled TP fBboot-load-seg\fP=\fIhexadecimal-number\fP The load seg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is volume. Default: none. It Cm publisher Ns = Ns Ar filename The file with the specified name will be identified in the ISO9660 metadata as holding the publisher information for this volume. Default: none. It Cm volume-id Ns = Ns Ar string The specified string will be used as the Volume Identifier in the ISO9660 metadata. It is limited to 32 bytes. Default: none. El It Format iso9660 - boot support These options are used to make an ISO9660 image that can be directly booted on various systems. Bl -tag -compact -width indent It Cm boot Ns = Ns Ar filename The file matching this name will be used as the El Torito boot image file. It Cm boot-catalog Ns = Ns Ar name The name that will be used for the El Torito boot catalog. Default: Ar boot.catalog It Cm boot-info-table The boot image file provided by the Cm boot Ns = Ns Ar filename option will be edited with appropriate boot information in bytes 8 through 64. Default: disabled It Cm boot-load-seg Ns = Ns 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valu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name. This file shall be described in the Root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0, D_CHAR); if (r != ARCHIVE_OK) return (r); Abstract File Identifier */ r = set_file_identifier(bp, 740, 776, vdc, a, vdd, iso9660-&gt;abstract_file_identifier), Abstract File", 0, D_CHAR); if (r != ARCHIVE_OK) return (r); Bibliographic File Identifier */ r = set_file_identifier(bp, 777, 813, vdc, a, vdd, iso9660-&gt;bibliographic_file_identifier), Bibliongraphic File", 0, D_CHAR); if (r != ARCHIVE_OK) return (r); Volume Creation Date and Time */ set_date_time(bp+814, iso9660-&gt;birth_time); Volume Modification Date and Time */ set_date_time(bp+831, iso9660-&gt;birth_time); Volume Expiration Date and Time(obsolete) */ set_date_time_null(bp+848); Volume Effective Date and Time */ set_date_time(bp+865, iso9660-&gt;birth_time); File Structure Version */ bp[882] = fst_ver; Reserved */ bp[883] = 0; Application Use */ memset(bp + 884, 0x20, 1395 - 884 + 1); Reserved */ set_unused_field_bp(bp, 1396, 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Identifier */ r = set_file_identifier(bp, 703, 739, vdc, a, vdd, iso9660-&gt;copyright_file_identif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amuel Neves &lt;sneves@dei.uc.pt&gt;. You may use this under the terms of the CC0, the OpenSSL Licence, or the Apache Public License 2.0, at your option. The terms of these licenses can be fou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1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Mike Frysin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Martin Matusk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FreeBSD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rzegorz Antonia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rzegorz Antoniak (http://antoniak.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ean Purc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hillip Bernd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tin Matusk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er W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tin Matusk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khotnikov Kiri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raham Perciv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Kazants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revor Drak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Freundt Author: Sebastian Freundt &lt;devel@fress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Freund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Kazants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Kazants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evin Lock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ek Kubi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onrad Klein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onrad Kle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ndrej Ho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res Mej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res Mej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Mike Kazants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4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4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libarchiv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Andres Mej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s Mej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s Mej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 Author: Jonas Gastal &lt;jgastal@profusion.mob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erg Sonnenber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erg Sonnen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2014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ean Purc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erg Sonnenber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erg Sonnen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as Henriksson &lt;andreas@fatal.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klos Vaj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erg Sonnenber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erg Sonnen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akko Heinon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selm Straus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selm Strau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ai 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rg Sonnenber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rg Sonnen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udolf Marek SYSGO s.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lt;author(s)&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2015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im Kientzle and Miklos Vaj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2016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2013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Kees Zeel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Stuge &lt;stuge-mdoc2man@c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omas Moestl &lt;tmm@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2010 Todd C. Miller &lt;millert@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8,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revor Dr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Freund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Yann Collet. BSD 2-Clause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enum { XXH_static_assert = 1/(!!(c)) }; } /* use only *after* variable declarations */</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